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Darwin PDC Curriculum </w:t>
      </w:r>
    </w:p>
    <w:p>
      <w:pPr>
        <w:pStyle w:val="Normal"/>
        <w:jc w:val="center"/>
        <w:rPr>
          <w:rFonts w:ascii="Arial" w:hAnsi="Arial" w:cs="Arial"/>
          <w:b/>
          <w:b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6</w:t>
      </w:r>
      <w:r>
        <w:rPr>
          <w:rFonts w:cs="Arial" w:ascii="Arial" w:hAnsi="Arial"/>
          <w:b/>
          <w:sz w:val="28"/>
          <w:szCs w:val="36"/>
          <w:u w:val="single"/>
          <w:vertAlign w:val="superscript"/>
        </w:rPr>
        <w:t>th</w:t>
      </w:r>
      <w:r>
        <w:rPr>
          <w:rFonts w:cs="Arial" w:ascii="Arial" w:hAnsi="Arial"/>
          <w:b/>
          <w:sz w:val="28"/>
          <w:szCs w:val="36"/>
          <w:u w:val="single"/>
        </w:rPr>
        <w:t xml:space="preserve"> – 18</w:t>
      </w:r>
      <w:r>
        <w:rPr>
          <w:rFonts w:cs="Arial" w:ascii="Arial" w:hAnsi="Arial"/>
          <w:b/>
          <w:sz w:val="28"/>
          <w:szCs w:val="36"/>
          <w:u w:val="single"/>
          <w:vertAlign w:val="superscript"/>
        </w:rPr>
        <w:t>th</w:t>
      </w:r>
      <w:r>
        <w:rPr>
          <w:rFonts w:cs="Arial" w:ascii="Arial" w:hAnsi="Arial"/>
          <w:b/>
          <w:sz w:val="28"/>
          <w:szCs w:val="36"/>
          <w:u w:val="single"/>
        </w:rPr>
        <w:t xml:space="preserve"> September 2010</w:t>
      </w:r>
    </w:p>
    <w:p>
      <w:pPr>
        <w:pStyle w:val="Normal"/>
        <w:jc w:val="center"/>
        <w:rPr>
          <w:rFonts w:ascii="Arial" w:hAnsi="Arial" w:cs="Arial"/>
          <w:b/>
          <w:b/>
          <w:szCs w:val="36"/>
          <w:u w:val="single"/>
        </w:rPr>
      </w:pPr>
      <w:r>
        <w:rPr>
          <w:rFonts w:cs="Arial" w:ascii="Arial" w:hAnsi="Arial"/>
          <w:b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36"/>
          <w:u w:val="single"/>
        </w:rPr>
      </w:pPr>
      <w:r>
        <w:rPr>
          <w:rFonts w:cs="Arial" w:ascii="Arial" w:hAnsi="Arial"/>
          <w:b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800080"/>
          <w:szCs w:val="36"/>
          <w:u w:val="single"/>
        </w:rPr>
      </w:pPr>
      <w:r>
        <w:rPr>
          <w:rFonts w:cs="Arial" w:ascii="Arial" w:hAnsi="Arial"/>
          <w:b/>
          <w:color w:val="800080"/>
          <w:szCs w:val="36"/>
          <w:u w:val="single"/>
        </w:rPr>
        <w:t>Day One</w:t>
      </w:r>
    </w:p>
    <w:p>
      <w:pPr>
        <w:pStyle w:val="Normal"/>
        <w:rPr/>
      </w:pPr>
      <w:r>
        <w:rPr>
          <w:rFonts w:cs="Arial" w:ascii="Arial" w:hAnsi="Arial"/>
          <w:b/>
          <w:szCs w:val="36"/>
        </w:rPr>
        <w:t>Reasons to Act</w:t>
      </w:r>
      <w:r>
        <w:rPr>
          <w:rFonts w:cs="Arial" w:ascii="Arial" w:hAnsi="Arial"/>
          <w:szCs w:val="3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36"/>
        </w:rPr>
        <w:t xml:space="preserve">Environmental urgency. </w:t>
      </w:r>
      <w:r>
        <w:rPr>
          <w:rFonts w:cs="Arial" w:ascii="Arial" w:hAnsi="Arial"/>
          <w:szCs w:val="32"/>
        </w:rPr>
        <w:t>Peak Oil. Less reliance on conventional farming (which depletes eco systems). What we want to see change and where to go. Quality of life/ how to measure wealth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</w:rPr>
        <w:t>What is permacultur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ntegrated systems, holistic designs, what is a sustainable system (really)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Key words and key concept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ermaculture as a lifestyle not a hobby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Urban field trip #1      </w:t>
      </w:r>
      <w:r>
        <w:rPr>
          <w:rFonts w:cs="Arial" w:ascii="Arial" w:hAnsi="Arial"/>
          <w:szCs w:val="32"/>
        </w:rPr>
        <w:t>The Mulch Pit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Ethics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Earth care, people care, fair shar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Discussion point: Why do Nightcliff Church have the Mulch pit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Principles discussio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heir foundation for permaculture desig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What do they mean to us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ood common sense living and comparing them to current western society living principl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Two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Natural ecology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he functions of basic systems, evolution and succession, climatic zones (tropic, subtropic, temperate), entropy, sun angles, water flows, wind and windbreaks etc</w: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</w:rPr>
        <w:t>Methods of desig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Mapping, input/outputs, site analysis, sector analysis, zones, observation, data collectio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Urban field trip #2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Jackie and Xavier’s hous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three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Pattern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atterns in natur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atterns in desig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limates &amp; microclimat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Ecology</w: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Water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Where is water on earth, how vital is it to life, how much water is diverted straight into the sea, and other water data.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Recap of the water situation in Darwin.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What is water security and how can we achieve it? – rural, urban, emergency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Design to catch, store, recycle and reus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Househol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arde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Farm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Four</w:t>
      </w:r>
    </w:p>
    <w:p>
      <w:pPr>
        <w:pStyle w:val="Normal"/>
        <w:rPr/>
      </w:pPr>
      <w:r>
        <w:rPr>
          <w:rFonts w:cs="Arial" w:ascii="Arial" w:hAnsi="Arial"/>
          <w:b/>
          <w:szCs w:val="32"/>
        </w:rPr>
        <w:t>Soil</w:t>
      </w:r>
      <w:r>
        <w:rPr>
          <w:rFonts w:cs="Arial" w:ascii="Arial" w:hAnsi="Arial"/>
          <w:szCs w:val="32"/>
        </w:rPr>
        <w:t xml:space="preserve">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The basics, the complexities, the exchange for plants.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The living soil cycle.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The connection between nutrient rich food and nutrient rich soil. 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What is healthy soil?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reating healthy soil: Compost, liquid compost, mulch, worms, legumes, biomass, microorganisms, protecting soils from erosion and compaction, addressing specific deficienci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The effect of chemical fertilizers.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Back yards &amp; Market garden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arden desig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arden beds and path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uilds and rotation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ccession and stacking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erraces, swales and banana pit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ntegration with other systems: animals, ponds, natives, fruit trees…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Urban field trip #3   </w:t>
      </w:r>
      <w:r>
        <w:rPr>
          <w:rFonts w:cs="Arial" w:ascii="Arial" w:hAnsi="Arial"/>
          <w:szCs w:val="32"/>
        </w:rPr>
        <w:t>Lachlan’s hous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Botanic gardens permaculture garde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Emma &amp; Jon’s Hous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Five</w:t>
      </w:r>
    </w:p>
    <w:p>
      <w:pPr>
        <w:pStyle w:val="Normal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Rural Field Trip</w:t>
      </w:r>
    </w:p>
    <w:p>
      <w:pPr>
        <w:pStyle w:val="Normal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Biodiesel factory at Berrimah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Strider’s propert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Natural patter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Evolution at wor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The importance of observation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Dr Mike’s propert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 xml:space="preserve">Energy and water securit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Fire 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Solar ov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Appropriate garden designs and planting guil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Compost toile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Water recycl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Overall design and long term goals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Six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Housing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House design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Appropriate siting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Appropriate house building material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racking the su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Minimizing heating/cooling nee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atural light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Ventil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utdoor liv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ollecting wat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Using the surrounding environ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trofitting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ompost toilet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rey and black water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</w:rPr>
        <w:t>Energy &amp; Alternative technology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ool mob info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ptions for natural electricity generation including bioga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Hot water from: Compost, black plastic pipes, outdoor bath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toves, solar driers, bicycle technology, sustainable bio-fuels</w: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Seven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Seed saving and nurseri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ollination and cross pollinatio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teps of seed saving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urseries large and small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pagation techniqu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ed saver networks</w: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Animal system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hickens &amp; duck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Large animal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ntegrated system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otation system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Aquacultur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Urban field trip #4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Alawa School Farm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Design exercise #1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e’s house</w: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Eight</w:t>
      </w:r>
    </w:p>
    <w:p>
      <w:pPr>
        <w:pStyle w:val="Normal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 xml:space="preserve">Discussion &amp; Research 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Challenges &amp; Steps to achieving food security in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Australi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Darw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N.T. Communities</w:t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Agriculture, orchards, tree crops and wild zon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Keyline systems with dams and swal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otation system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Windbreak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Mixed systems with animal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Urban and large scale system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atural water catchments for fruit and forest crop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Bamboo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mportance of wild areas, including the role of wildlife and wildlife corridor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Discussion: Valuable plants or noxious weeds?</w:t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Integrated Pest Management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Using design, patterns and natural ecology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Baits, traps and preventio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atural pesticid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ntegrated systems to minimize/prevent problems</w:t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Nine</w:t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Online field trips    </w:t>
      </w:r>
      <w:r>
        <w:rPr>
          <w:rFonts w:cs="Arial" w:ascii="Arial" w:hAnsi="Arial"/>
          <w:szCs w:val="32"/>
        </w:rPr>
        <w:t>Djanbung Garden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&amp; …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Urban field trip #5     </w:t>
      </w:r>
      <w:r>
        <w:rPr>
          <w:rFonts w:cs="Arial" w:ascii="Arial" w:hAnsi="Arial"/>
          <w:szCs w:val="32"/>
        </w:rPr>
        <w:t xml:space="preserve">Lakeside Drive Community Garden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ommunity gardens, allotments, guerilla gardening discuss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Design and design considerat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Working with govt, uni, and counci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ommunities and community garden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Jingili Community Garde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Bagot Community Garde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Design exercise #2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Large integrated Design Project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</w:t>
      </w:r>
      <w:r>
        <w:rPr>
          <w:rFonts w:cs="Arial" w:ascii="Arial" w:hAnsi="Arial"/>
          <w:szCs w:val="32"/>
        </w:rPr>
        <w:t>..Possibly land next to LDCG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Ten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Resilient local communiti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Transition movements and sustainable communities. 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Setting up groups.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etworking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reating and selling a better futur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Design work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Urban field trip #6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eorgia’s hous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Michael’s hous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Leigh’s uncles business: natural black water treatment systems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Eleven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Economies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Non- monetary systems and trades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What is money anyway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Fundamental local and international changes to create a fairer, sustainable cultur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Local currenci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Energy Descent Plan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What they are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Examples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Darwin Brainstorm</w:t>
      </w:r>
    </w:p>
    <w:p>
      <w:pPr>
        <w:pStyle w:val="Normal"/>
        <w:rPr>
          <w:rFonts w:ascii="Arial" w:hAnsi="Arial" w:cs="Arial"/>
          <w:b/>
          <w:b/>
          <w:color w:val="800080"/>
          <w:szCs w:val="32"/>
        </w:rPr>
      </w:pPr>
      <w:r>
        <w:rPr>
          <w:rFonts w:cs="Arial" w:ascii="Arial" w:hAnsi="Arial"/>
          <w:b/>
          <w:color w:val="800080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Design work</w:t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  <w:t>Day Twelve</w:t>
      </w:r>
    </w:p>
    <w:p>
      <w:pPr>
        <w:pStyle w:val="Normal"/>
        <w:rPr>
          <w:rFonts w:ascii="Arial" w:hAnsi="Arial" w:cs="Arial"/>
          <w:b/>
          <w:b/>
          <w:color w:val="800080"/>
          <w:szCs w:val="32"/>
          <w:u w:val="single"/>
        </w:rPr>
      </w:pPr>
      <w:r>
        <w:rPr>
          <w:rFonts w:cs="Arial" w:ascii="Arial" w:hAnsi="Arial"/>
          <w:b/>
          <w:color w:val="80008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Final design work</w:t>
      </w:r>
    </w:p>
    <w:p>
      <w:pPr>
        <w:pStyle w:val="Normal"/>
        <w:rPr>
          <w:rFonts w:ascii="Arial" w:hAnsi="Arial" w:cs="Arial"/>
          <w:b/>
          <w:b/>
          <w:color w:val="000000"/>
          <w:szCs w:val="32"/>
          <w:u w:val="single"/>
        </w:rPr>
      </w:pPr>
      <w:r>
        <w:rPr>
          <w:rFonts w:cs="Arial" w:ascii="Arial" w:hAnsi="Arial"/>
          <w:b/>
          <w:color w:val="00000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Presentations</w:t>
      </w:r>
    </w:p>
    <w:p>
      <w:pPr>
        <w:pStyle w:val="Normal"/>
        <w:rPr>
          <w:rFonts w:ascii="Arial" w:hAnsi="Arial" w:cs="Arial"/>
          <w:b/>
          <w:b/>
          <w:color w:val="000000"/>
          <w:szCs w:val="32"/>
          <w:u w:val="single"/>
        </w:rPr>
      </w:pPr>
      <w:r>
        <w:rPr>
          <w:rFonts w:cs="Arial" w:ascii="Arial" w:hAnsi="Arial"/>
          <w:b/>
          <w:color w:val="000000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inal night Part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0:30:00Z</dcterms:created>
  <dc:creator>DDTTOXIC</dc:creator>
  <dc:description/>
  <cp:keywords/>
  <dc:language>en-US</dc:language>
  <cp:lastModifiedBy>rosemary morrow</cp:lastModifiedBy>
  <dcterms:modified xsi:type="dcterms:W3CDTF">2017-01-21T10:30:00Z</dcterms:modified>
  <cp:revision>2</cp:revision>
  <dc:subject/>
  <dc:title>PDC Out line 2010</dc:title>
</cp:coreProperties>
</file>